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13"/>
      </w:tblGrid>
      <w:tr>
        <w:trPr>
          <w:trHeight w:val="113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lang w:eastAsia="en-US"/>
              </w:rPr>
              <w:t>«14» апреля 2022 г.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276"/>
              <w:ind w:left="1962" w:hanging="0"/>
              <w:jc w:val="right"/>
              <w:rPr>
                <w:lang w:eastAsia="en-US"/>
              </w:rPr>
            </w:pPr>
            <w:r>
              <w:rPr>
                <w:sz w:val="28"/>
                <w:lang w:eastAsia="en-US"/>
              </w:rPr>
              <w:t xml:space="preserve">№ </w:t>
            </w:r>
            <w:r>
              <w:rPr>
                <w:sz w:val="28"/>
                <w:lang w:eastAsia="en-US"/>
              </w:rPr>
              <w:t>332-22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веро-Енисейского районного Совета депутатов «Об утверждении Положения о порядке управления и распоряжения имуществом, находящимся в муниципальной собственности Северо-Енисей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в соответствие Федеральному закону от 06.03.2022 № 45-ФЗ «О внесении изменения в статью 2 Федерального закона «Об автономных учреждениях», руководствуясь статьей 24 Устава района,</w:t>
      </w:r>
      <w:r>
        <w:rPr>
          <w:b/>
          <w:sz w:val="28"/>
          <w:szCs w:val="28"/>
        </w:rPr>
        <w:t xml:space="preserve"> Северо-Енисейский районный Совет депута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управления и распоряжения имуществом, находящимся в муниципальной собственности Северо-Енисейского района, утвержденное решением Северо-Енисейского районного Совета депутатов от 24 апреля 2007 года № 257-24 «Об утверждении Положения о порядке управления и распоряжения имуществом, находящимся в муниципальной собственности Северо-Енисейского района» (в редакции решений от 26.02.2008 № 363-35, от 11.04.2008 № 377-38, от 17.06.2008 № 397-39, от 27.02.2009 № 529-46, от 26.05.2009 № 555-50, от 11.06.2009 № 571-51, от 19.02.2010 № 690-60, от 30.04.2010 № 24-3, от 28.02.2011 № 241-17, от 28.09.2011 № 285-19, от 24.10.2013 № 759-57, от 10.10.2016 № 157-14, от 10.02.2017 № 239-20, от 17.04.2018 № 432-37, от 27.09.2018 № 497-41)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пункта 4 статьи 2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Собственник имущества автономного учреждения не несет ответственность по обязательствам автономного учреждения.» заменить словами «Собственник имущества автономного учреждения несет субсидиарную ответственность по обязательствам автономного учреждения в случаях, предусмотренных Гражданским кодекс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газете «Северо-Енисейский вестник» и подлежит размещению на официальном сайте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auto" w:line="259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еверо-Енисей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 </w:t>
            </w:r>
            <w:r>
              <w:rPr>
                <w:sz w:val="28"/>
                <w:szCs w:val="28"/>
              </w:rPr>
              <w:t>Т.Л.Калини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8"/>
                <w:szCs w:val="28"/>
              </w:rPr>
              <w:t>А.Н. Рябцев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писания: «14» апреля 2022 г.</w:t>
      </w:r>
    </w:p>
    <w:sectPr>
      <w:type w:val="nextPage"/>
      <w:pgSz w:w="11906" w:h="16838"/>
      <w:pgMar w:left="1418" w:right="71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59"/>
    </w:pPr>
    <w:rPr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58:00Z</dcterms:created>
  <dc:creator>AKA</dc:creator>
  <dc:description/>
  <dc:language>en-US</dc:language>
  <cp:lastModifiedBy>AKA</cp:lastModifiedBy>
  <cp:lastPrinted>2018-09-26T12:31:00Z</cp:lastPrinted>
  <dcterms:modified xsi:type="dcterms:W3CDTF">2022-04-13T02:58:00Z</dcterms:modified>
  <cp:revision>2</cp:revision>
  <dc:subject/>
  <dc:title>*Жз^</dc:title>
</cp:coreProperties>
</file>